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Book Fair Wish 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 Class: 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circle the book title of the one you want the most. </w:t>
      </w:r>
      <w:r>
        <w:rPr>
          <w:rFonts w:eastAsia="Wingdings" w:cs="Comic Sans MS" w:ascii="Comic Sans MS" w:hAnsi="Comic Sans MS"/>
        </w:rPr>
        <w:t>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7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Title of th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 xml:space="preserve">US Pric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(+ tax 8 %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lang w:bidi="en-US"/>
              </w:rPr>
              <w:t>Parent Approv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(Please initial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tal Cost 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give my child permission to purchase books at the book fair. I understand that my child’s wish list must be signed to get books at the fair. A written note may also substitute a wish lis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 Signature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Class is scheduled to purchase books during school on Wednesday, 10/28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n’t forget our Family Shopping Spree on October 27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from 3-7 pm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Please make all checks payable to Scotia Glenville School District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05:00Z</dcterms:created>
  <dc:creator>Local Administrator</dc:creator>
  <dc:description/>
  <dc:language>en-US</dc:language>
  <cp:lastModifiedBy>Local Administrator</cp:lastModifiedBy>
  <cp:lastPrinted>2008-10-08T15:21:00Z</cp:lastPrinted>
  <dcterms:modified xsi:type="dcterms:W3CDTF">2015-10-13T14:05:00Z</dcterms:modified>
  <cp:revision>2</cp:revision>
  <dc:subject/>
  <dc:title>Book Fair Back Order</dc:title>
</cp:coreProperties>
</file>